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2.10.2015                                                                                                   № 44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начале отопительного сез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5-2016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оответствии с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 и в связи с устойчивым понижением температуры наружного воздуха п о с т а н о в л я 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иректору муниципального унитарного предприятия «Теплоэнерго» муниципального образования Щербиновский район А.А. Могилат, рекомендовать директору открытого акционерного общества «Щербиновскаярайгаз»    А.Л. Дреманову  начать отопительный сезон на территории муниципального образования Щербиновский район с 15 октября 2015 года, но не ранее дня, следующего за днем окончания пятидневного периода, в течение которого соответственно среднесуточная температура наружного воздуха ниже 8 градусов Цельсия, согласно постановлению Правительства Российской Федерации          от 6 мая 2011 года № 354 «Правила предоставления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Рекомендовать главному редактору районной газеты «Щербиновский курьер» Б.Н. Зиновкину опубликовать настоящее постановление в районной газете «Щербиновский курьер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           П.А. Григорье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1:00Z</dcterms:created>
  <dc:creator>user14</dc:creator>
  <dc:description/>
  <cp:keywords/>
  <dc:language>en-US</dc:language>
  <cp:lastModifiedBy>Елена Аникина</cp:lastModifiedBy>
  <cp:lastPrinted>2015-10-12T11:18:00Z</cp:lastPrinted>
  <dcterms:modified xsi:type="dcterms:W3CDTF">2015-10-15T12:05:00Z</dcterms:modified>
  <cp:revision>9</cp:revision>
  <dc:subject/>
  <dc:title>О начале отопительного сезона</dc:title>
</cp:coreProperties>
</file>